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根据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采购工作的需要，现委托“中国金融集中采购网”面向全国征集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度相关采购项目类别供应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</w:rPr>
        <w:t>贵州银行办公家具项目征集公告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征集人为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  <w:lang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，现将有关事项公告如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一．征集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征集范围：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u w:val="single"/>
          <w:shd w:fill="FFFFFF" w:val="clear"/>
        </w:rPr>
        <w:t>办公家具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供应商征集适用范围：本次为供应商征集，通过供应商征集审查的供应商将纳入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信息库。纳入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信息库，不代表是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的合作供应商，也不代表与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发生实质性合作。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将优先考虑邀请供应商信息库中的供应商参与采购活动，但是不代表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信息库中的供应商都将受到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贵州银行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邀请参与采购活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二．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报名时间及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报名时间：自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日至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日止（北京时间，公休日、节假日除外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报名方式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请于上述规定时间内登陆中国金融集中采购网（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www.cfcpn.com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，以下简称“金采网”）免费在线报名，并在线上传报名材料，报名材料审核时间为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[2]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个工作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非金采网平台注册供应商请首先在平台免费注册，审核通过后方可报名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供应商报名后须自行查看审核信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金采网技术支持电话：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010-51813266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三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. 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资格要求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jc w:val="both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（一）供应商的准入应符合以下条件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787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具有独立承担民事责任的能力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具有良好的商业信誉和健全的财务会计制度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具有履行合同所必需的设备和专业技术能力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有依法缴纳税收和社会保障资金的良好记录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在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近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三年在经营活动中，没有重大违法记录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　法律、行政法规规定的其他条件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须提供资格文件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05" w:before="0" w:after="150"/>
        <w:ind w:left="48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详见附件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贵州银行供应商征集响应文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15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．联系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联系单位：中国金融集中采购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地址：北京市西城区佟麟阁路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95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号尚信大厦</w:t>
      </w: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联系人：赵晓菲、王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电话：</w:t>
      </w:r>
      <w:ins w:id="0" w:author="wangych" w:date="2018-05-10T14:13:00Z">
        <w:r>
          <w:rPr>
            <w:rFonts w:eastAsia="宋体" w:cs="宋体" w:ascii="宋体" w:hAnsi="宋体"/>
            <w:i w:val="false"/>
            <w:caps w:val="false"/>
            <w:smallCaps w:val="false"/>
            <w:color w:val="242424"/>
            <w:spacing w:val="0"/>
            <w:sz w:val="24"/>
            <w:szCs w:val="24"/>
            <w:shd w:fill="FFFFFF" w:val="clear"/>
          </w:rPr>
          <w:t>010-57476943</w:t>
        </w:r>
      </w:ins>
      <w:ins w:id="1" w:author="wangych" w:date="2018-05-10T14:13:00Z">
        <w:r>
          <w:rPr>
            <w:rFonts w:ascii="宋体" w:hAnsi="宋体" w:cs="宋体"/>
            <w:i w:val="false"/>
            <w:caps w:val="false"/>
            <w:smallCaps w:val="false"/>
            <w:color w:val="242424"/>
            <w:spacing w:val="0"/>
            <w:sz w:val="24"/>
            <w:szCs w:val="24"/>
            <w:shd w:fill="FFFFFF" w:val="clear"/>
          </w:rPr>
          <w:t>、</w:t>
        </w:r>
      </w:ins>
      <w:ins w:id="2" w:author="wangych" w:date="2018-05-10T14:13:00Z">
        <w:r>
          <w:rPr>
            <w:rFonts w:eastAsia="宋体" w:cs="宋体" w:ascii="宋体" w:hAnsi="宋体"/>
            <w:i w:val="false"/>
            <w:caps w:val="false"/>
            <w:smallCaps w:val="false"/>
            <w:color w:val="242424"/>
            <w:spacing w:val="0"/>
            <w:sz w:val="24"/>
            <w:szCs w:val="24"/>
            <w:shd w:fill="FFFFFF" w:val="clear"/>
          </w:rPr>
          <w:t>010-51813266</w:t>
        </w:r>
      </w:ins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邮箱：</w:t>
      </w:r>
      <w:hyperlink r:id="rId2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zhaoxf@cfcpn.com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5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150"/>
        <w:jc w:val="right"/>
        <w:rPr>
          <w:rFonts w:ascii="Arial" w:hAnsi="Arial" w:eastAsia="宋体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  <w:lang w:eastAsia="zh-CN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征集人：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eastAsia="zh-CN"/>
        </w:rPr>
        <w:t>贵州银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15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征集协助单位：中国金融集中采购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15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firstLine="48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  <w:lang w:val="en-US" w:eastAsia="zh-CN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42424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xf@cfcp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ych</dc:creator>
  <dc:description/>
  <dc:language>en-US</dc:language>
  <cp:lastModifiedBy>wangych</cp:lastModifiedBy>
  <dcterms:modified xsi:type="dcterms:W3CDTF">2018-08-27T03:58:37Z</dcterms:modified>
  <cp:revision>1</cp:revision>
  <dc:subject/>
  <dc:title>根据贵州银行采购工作的需要，现委托“中国金融集中采购网”面向全国征集2018年度相关采购项目类别供应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